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cs="仿宋" w:eastAsia="方正小标宋简体"/>
          <w:sz w:val="44"/>
        </w:rPr>
        <w:t>优秀施工企业推荐单位名单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283"/>
      </w:tblGrid>
      <w:tr>
        <w:trPr>
          <w:tblHeader w:val="true"/>
          <w:trHeight w:val="420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荐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单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称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建材工程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电力建设企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煤炭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建筑业协会石化建设分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石油工程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化工施工企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安装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林业工程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冶金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有色金属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铁道建筑总公司企协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铁路工程总公司企协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铁路通信信号集团公司工程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水利企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水运建设行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疏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建筑装饰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通信企业协会通信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工程建设分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人民解放军工程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建筑工程总公司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交通建设股份有限公司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建筑业协会核工业建设分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地质工程集团公司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新兴（集团）总公司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机械工业建设总公司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北京市建筑业联合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天津市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建设行业联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上海市建筑施工行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上海市市政公路工程行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重庆市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河北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内蒙古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山西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辽宁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吉林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黑龙江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江苏省建筑行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浙江省建筑业行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福建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江西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山东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河南省工程建设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湖北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湖南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72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广东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广西建筑业联合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广西投资项目建设管理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海南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四川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7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云南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贵州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陕西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甘肃省建筑业联合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宁夏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青海省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新疆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连市建筑行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青岛市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深圳建筑业协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广州市建筑业联合会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7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武汉建筑业协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85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9:00Z</dcterms:created>
  <dc:creator>zhang</dc:creator>
  <dc:description/>
  <cp:keywords/>
  <dc:language>en-US</dc:language>
  <cp:lastModifiedBy>zhang</cp:lastModifiedBy>
  <dcterms:modified xsi:type="dcterms:W3CDTF">2016-10-13T08:09:00Z</dcterms:modified>
  <cp:revision>1</cp:revision>
  <dc:subject/>
  <dc:title/>
</cp:coreProperties>
</file>