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点开发园区及部分重点企业名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重点开发园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高新技术开发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经济技术开发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新站高新技术产业开发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巢湖经济技术开发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巢经济技术开发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富煌工业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肥西桃花工业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肥东经开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庐江经开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桥工业园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河工业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庐阳工业园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蜀山经开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港工业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出口加工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综合保税区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贸物流开发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部分重点企业名单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尊贵电器集团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而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CL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用电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美菱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美的集团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大讯飞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希曼电器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科技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宝龙达信息技术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四创电子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国轩高科动力能源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华东微电子技术研究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京东方光电科技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光电源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晶澳太阳能科技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电子科技集团公司第三十八研究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合力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江淮汽车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通用机械研究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神马电缆机械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锻压集团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江淮铸造有限责任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华升泵阀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博一流体传动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安利材料科技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盐安徽红四方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青松食品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洽洽食品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真心食品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安徽盛运环保工程有限公司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利新材料科技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华凌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富芯微电子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华速达电子科技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高科科技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极光科技股份有限公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中科大国祯信息科技有限责任公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肥恒大江海泵业股份有限公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合肥中科离子医学技术装备有限公司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29T17:13:00Z</cp:lastPrinted>
  <dcterms:modified xsi:type="dcterms:W3CDTF">2016-11-30T01:0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