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lang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  <w:t>201</w:t>
      </w:r>
      <w:r>
        <w:rPr>
          <w:rFonts w:cs="宋体" w:ascii="宋体" w:hAnsi="宋体"/>
          <w:b/>
          <w:sz w:val="32"/>
          <w:lang w:eastAsia="zh-CN"/>
        </w:rPr>
        <w:t>1</w:t>
      </w:r>
      <w:r>
        <w:rPr>
          <w:rFonts w:ascii="宋体" w:hAnsi="宋体" w:cs="宋体"/>
          <w:b/>
          <w:sz w:val="32"/>
          <w:lang w:eastAsia="zh-CN"/>
        </w:rPr>
        <w:t>年认定的国家技术创新示范企业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/>
          <w:b/>
          <w:sz w:val="32"/>
          <w:lang w:eastAsia="zh-CN"/>
        </w:rPr>
      </w:pPr>
      <w:r>
        <w:rPr>
          <w:rFonts w:ascii="宋体" w:hAnsi="宋体" w:cs="宋体"/>
          <w:b/>
          <w:sz w:val="32"/>
          <w:lang w:eastAsia="zh-CN"/>
        </w:rPr>
        <w:t>（共</w:t>
      </w:r>
      <w:r>
        <w:rPr>
          <w:rFonts w:cs="宋体" w:ascii="宋体" w:hAnsi="宋体"/>
          <w:b/>
          <w:sz w:val="32"/>
          <w:lang w:eastAsia="zh-CN"/>
        </w:rPr>
        <w:t>55</w:t>
      </w:r>
      <w:r>
        <w:rPr>
          <w:rFonts w:ascii="宋体" w:hAnsi="宋体" w:cs="宋体"/>
          <w:b/>
          <w:sz w:val="32"/>
          <w:lang w:eastAsia="zh-CN"/>
        </w:rPr>
        <w:t>家）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北京市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北京江河幕墙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天津市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天津药业集团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天津海鸥表业集团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河北省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晶龙实业集团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山西省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太原钢铁集团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太原重型机械集团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内蒙古自治区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赤峰天奇制药有限责任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辽宁省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沈阳机床（集团）有限责任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沈阳鼓风机集团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吉林省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修正药业集团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黑龙江省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哈尔滨华崴焊切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上海市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光明乳业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上海电气电站设备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江苏省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徐州工程机械集团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浙江省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浙江海正药业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万向集团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安徽省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奇瑞汽车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福建省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福建星网锐捷通讯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福建新大陆科技集团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山东省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烟台万华聚氨酯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鲁南制药集团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山东如意集团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山东新北洋信息技术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河南省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多氟多化工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卫华集团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湖北省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安琪酵母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湖南省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长沙中联重工科技发展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广东省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丽珠医药集团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美的集团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TCL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集团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广东巨轮模具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广西自治区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广西玉柴机器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重庆市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中国四联仪表集团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四川省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四川科伦药业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四川龙蟒集团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四川长虹电气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云南省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云天化集团有限责任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陕西省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宝钛集团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西安陕鼓动力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甘肃省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金川有色金属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宁夏自治区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中色（宁夏）东方集团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新疆自治区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特变电工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新疆生产建设兵团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新疆天业（集团）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大连市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大连重工起重集团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青岛市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海尔集团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海信集团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深圳市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华为技术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中兴通讯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中国北车股份有限公司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中国北车长春轨道客车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北京有色金属研究总院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有研半导体材料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中国机械工业集团有限公司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中国一拖集团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中国中材集团有限公司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中材科技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中国交通建设集团有限公司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上海振华重工（集团）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武汉邮电科学研究院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烽火通信科技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中国电子科技集团公司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> 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安徽四创电子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8"/>
          <w:lang w:eastAsia="zh-CN"/>
        </w:rPr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sz w:val="28"/>
          <w:lang w:eastAsia="zh-CN"/>
        </w:rPr>
      </w:pPr>
      <w:r>
        <w:rPr>
          <w:rFonts w:eastAsia="仿宋_GB2312" w:cs="仿宋_GB2312" w:ascii="仿宋_GB2312" w:hAnsi="仿宋_GB2312"/>
          <w:b/>
          <w:sz w:val="28"/>
          <w:lang w:eastAsia="zh-CN"/>
        </w:rPr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sz w:val="28"/>
          <w:lang w:eastAsia="zh-CN"/>
        </w:rPr>
      </w:pPr>
      <w:r>
        <w:rPr>
          <w:rFonts w:eastAsia="仿宋_GB2312" w:cs="仿宋_GB2312" w:ascii="仿宋_GB2312" w:hAnsi="仿宋_GB2312"/>
          <w:b/>
          <w:sz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right="0" w:hanging="0"/>
        <w:jc w:val="both"/>
        <w:textAlignment w:val="baseline"/>
        <w:rPr>
          <w:rFonts w:ascii="仿宋_GB2312" w:hAnsi="仿宋_GB2312" w:eastAsia="仿宋_GB2312" w:cs="仿宋_GB2312"/>
          <w:b/>
          <w:b/>
          <w:sz w:val="32"/>
          <w:lang w:eastAsia="zh-CN"/>
        </w:rPr>
      </w:pPr>
      <w:r>
        <w:rPr>
          <w:rFonts w:eastAsia="仿宋_GB2312" w:cs="仿宋_GB2312" w:ascii="仿宋_GB2312" w:hAnsi="仿宋_GB2312"/>
          <w:b/>
          <w:sz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20" w:right="17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Times New Roman"/>
      <w:color w:val="000000"/>
      <w:kern w:val="0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21:47:14Z</dcterms:created>
  <dc:creator>FOUNDERT-4312F3</dc:creator>
  <dc:description/>
  <dc:language>en-US</dc:language>
  <cp:lastModifiedBy>刘丹</cp:lastModifiedBy>
  <cp:lastPrinted>2017-03-14T01:40:00Z</cp:lastPrinted>
  <dcterms:modified xsi:type="dcterms:W3CDTF">2017-03-28T14:15:43Z</dcterms:modified>
  <cp:revision>1</cp:revision>
  <dc:subject/>
  <dc:title>关于报送2011年认定国家技术创新示范企业评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34</vt:lpwstr>
  </property>
</Properties>
</file>