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10477500" cy="69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0" cy="69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sz w:val="44"/>
                                <w:szCs w:val="44"/>
                              </w:rPr>
                              <w:t>安徽省大规模实施新一轮技术改造“产业—工程”关联度图谱（七大高端制造业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5pt;height:54.55pt;mso-wrap-distance-left:9.05pt;mso-wrap-distance-right:9.05pt;mso-wrap-distance-top:0pt;mso-wrap-distance-bottom:0pt;margin-top:15.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80"/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sz w:val="44"/>
                          <w:szCs w:val="44"/>
                        </w:rPr>
                        <w:t>安徽省大规模实施新一轮技术改造“产业—工程”关联度图谱（七大高端制造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黑体;SimHei"/>
          <w:sz w:val="36"/>
          <w:szCs w:val="36"/>
          <w:lang w:val="en-US" w:eastAsia="en-US"/>
        </w:rPr>
      </w:pPr>
      <w:r>
        <w:rPr>
          <w:rFonts w:eastAsia="方正小标宋简体" w:cs="黑体;SimHei" w:ascii="方正小标宋简体" w:hAnsi="方正小标宋简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600200" cy="7924800"/>
                <wp:effectExtent l="8255" t="8255" r="8255" b="8255"/>
                <wp:wrapNone/>
                <wp:docPr id="2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4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aqua" stroked="t" o:allowincell="f" style="position:absolute;margin-left:405pt;margin-top:23.4pt;width:125.95pt;height:623.95pt;mso-wrap-style:none;v-text-anchor:middle">
                <v:fill o:detectmouseclick="t" type="solid" color2="red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297180</wp:posOffset>
                </wp:positionV>
                <wp:extent cx="1600200" cy="7924800"/>
                <wp:effectExtent l="8255" t="8255" r="8255" b="8255"/>
                <wp:wrapNone/>
                <wp:docPr id="3" name="矩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" fillcolor="#ffff99" stroked="t" o:allowincell="f" style="position:absolute;margin-left:540pt;margin-top:23.4pt;width:125.95pt;height:623.95pt;mso-wrap-style:none;v-text-anchor:middle">
                <v:fill o:detectmouseclick="t" type="solid" color2="#000066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0</wp:posOffset>
                </wp:positionH>
                <wp:positionV relativeFrom="paragraph">
                  <wp:posOffset>297180</wp:posOffset>
                </wp:positionV>
                <wp:extent cx="1600200" cy="7924800"/>
                <wp:effectExtent l="8255" t="8255" r="8255" b="8255"/>
                <wp:wrapNone/>
                <wp:docPr id="4" name="矩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4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1" fillcolor="aqua" stroked="t" o:allowincell="f" style="position:absolute;margin-left:675pt;margin-top:23.4pt;width:125.95pt;height:623.95pt;mso-wrap-style:none;v-text-anchor:middle">
                <v:fill o:detectmouseclick="t" type="solid" color2="red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0</wp:posOffset>
                </wp:positionH>
                <wp:positionV relativeFrom="paragraph">
                  <wp:posOffset>297180</wp:posOffset>
                </wp:positionV>
                <wp:extent cx="1600200" cy="7924800"/>
                <wp:effectExtent l="8255" t="8255" r="8255" b="8255"/>
                <wp:wrapNone/>
                <wp:docPr id="5" name="矩形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1" fillcolor="#ffff99" stroked="t" o:allowincell="f" style="position:absolute;margin-left:810pt;margin-top:23.4pt;width:125.95pt;height:623.95pt;mso-wrap-style:none;v-text-anchor:middle">
                <v:fill o:detectmouseclick="t" type="solid" color2="#000066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01500</wp:posOffset>
                </wp:positionH>
                <wp:positionV relativeFrom="paragraph">
                  <wp:posOffset>297180</wp:posOffset>
                </wp:positionV>
                <wp:extent cx="1600200" cy="7924800"/>
                <wp:effectExtent l="8255" t="8255" r="8255" b="8255"/>
                <wp:wrapNone/>
                <wp:docPr id="6" name="矩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4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1" fillcolor="aqua" stroked="t" o:allowincell="f" style="position:absolute;margin-left:945pt;margin-top:23.4pt;width:125.95pt;height:623.95pt;mso-wrap-style:none;v-text-anchor:middle">
                <v:fill o:detectmouseclick="t" type="solid" color2="red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1600200" cy="7924800"/>
                <wp:effectExtent l="8255" t="8255" r="8255" b="8255"/>
                <wp:wrapNone/>
                <wp:docPr id="7" name="矩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6" fillcolor="#ffff99" stroked="t" o:allowincell="f" style="position:absolute;margin-left:270pt;margin-top:23.4pt;width:125.95pt;height:623.95pt;mso-wrap-style:none;v-text-anchor:middle">
                <v:fill o:detectmouseclick="t" type="solid" color2="#000066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8295</wp:posOffset>
                </wp:positionH>
                <wp:positionV relativeFrom="paragraph">
                  <wp:posOffset>299085</wp:posOffset>
                </wp:positionV>
                <wp:extent cx="1716405" cy="7924800"/>
                <wp:effectExtent l="8890" t="8255" r="7620" b="8255"/>
                <wp:wrapNone/>
                <wp:docPr id="8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79246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aqua" stroked="t" o:allowincell="f" style="position:absolute;margin-left:125.85pt;margin-top:23.55pt;width:135.1pt;height:623.95pt;mso-wrap-style:none;v-text-anchor:middle">
                <v:fill o:detectmouseclick="t" type="solid" color2="red"/>
                <v:stroke color="black" weight="158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143000" cy="891540"/>
                <wp:effectExtent l="5080" t="16510" r="5715" b="17145"/>
                <wp:wrapNone/>
                <wp:docPr id="9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91720"/>
                        </a:xfrm>
                        <a:prstGeom prst="rightArrow">
                          <a:avLst>
                            <a:gd name="adj1" fmla="val 50000"/>
                            <a:gd name="adj2" fmla="val 3204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重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领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98" fillcolor="#ffff99" stroked="t" o:allowincell="f" style="position:absolute;margin-left:36pt;margin-top:15.6pt;width:89.95pt;height:70.1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重点</w:t>
                      </w:r>
                    </w:p>
                    <w:p>
                      <w:pPr>
                        <w:overflowPunct w:val="false"/>
                        <w:bidi w:val="0"/>
                        <w:ind w:firstLine="6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领域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891540</wp:posOffset>
                </wp:positionV>
                <wp:extent cx="1344930" cy="911225"/>
                <wp:effectExtent l="9525" t="5715" r="6985" b="4445"/>
                <wp:wrapNone/>
                <wp:docPr id="10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控制模块、网络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智能家居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片、家电物联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、语音技术应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87" fillcolor="lime" stroked="t" o:allowincell="f" style="position:absolute;margin-left:423pt;margin-top:70.2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3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控制模块、网络通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智能家居芯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片、家电物联</w:t>
                      </w:r>
                      <w:r>
                        <w:rPr>
                          <w:kern w:val="2"/>
                          <w:sz w:val="21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网、语音技术应用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1485900" cy="295275"/>
                <wp:effectExtent l="5080" t="5715" r="5715" b="5080"/>
                <wp:wrapNone/>
                <wp:docPr id="11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家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88" fillcolor="white" stroked="t" o:allowincell="f" style="position:absolute;margin-left:414pt;margin-top:7.8pt;width:116.9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家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891540</wp:posOffset>
                </wp:positionV>
                <wp:extent cx="228600" cy="4852035"/>
                <wp:effectExtent l="0" t="635" r="1050925" b="0"/>
                <wp:wrapNone/>
                <wp:docPr id="12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5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语音显示技术应用、个性化定制、生产系统自动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f" o:allowincell="f" style="position:absolute;margin-left:405pt;margin-top:70.2pt;width:17.95pt;height:38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语音显示技术应用、个性化定制、生产系统自动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080260</wp:posOffset>
                </wp:positionV>
                <wp:extent cx="1344930" cy="911225"/>
                <wp:effectExtent l="9525" t="5715" r="6985" b="4445"/>
                <wp:wrapNone/>
                <wp:docPr id="13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高端、绿色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、人机互动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互联等智能家电产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blue" stroked="t" o:allowincell="f" style="position:absolute;margin-left:423pt;margin-top:163.8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1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高端、绿色节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、人机互动、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网络互联等智能家电产品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268980</wp:posOffset>
                </wp:positionV>
                <wp:extent cx="1344930" cy="911225"/>
                <wp:effectExtent l="9525" t="5715" r="6985" b="4445"/>
                <wp:wrapNone/>
                <wp:docPr id="14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接单、排产、物流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货全自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、个性化设计和定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lime" stroked="t" o:allowincell="f" style="position:absolute;margin-left:423pt;margin-top:257.4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1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接单、排产、物流、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货全自动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、个性化设计和定制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457700</wp:posOffset>
                </wp:positionV>
                <wp:extent cx="1344930" cy="911225"/>
                <wp:effectExtent l="9525" t="5715" r="6985" b="4445"/>
                <wp:wrapNone/>
                <wp:docPr id="15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91116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低碳环保制冷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替代、产品全命周期资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利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" fillcolor="blue" stroked="t" o:allowincell="f" style="position:absolute;margin-left:423pt;margin-top:351pt;width:105.8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82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低碳环保制冷剂</w:t>
                      </w:r>
                    </w:p>
                    <w:p>
                      <w:pPr>
                        <w:overflowPunct w:val="false"/>
                        <w:bidi w:val="0"/>
                        <w:ind w:left="42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替代、产品全命周期资源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利用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891540</wp:posOffset>
                </wp:positionV>
                <wp:extent cx="1344930" cy="891540"/>
                <wp:effectExtent l="10160" t="5080" r="6985" b="5715"/>
                <wp:wrapNone/>
                <wp:docPr id="16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电等核心部件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轻量化材料、近净成形工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安全测试平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2" fillcolor="lime" stroked="t" o:allowincell="f" style="position:absolute;margin-left:558pt;margin-top:70.2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86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电等核心部件、</w:t>
                      </w:r>
                    </w:p>
                    <w:p>
                      <w:pPr>
                        <w:overflowPunct w:val="false"/>
                        <w:bidi w:val="0"/>
                        <w:ind w:left="315"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轻量化材料、近净成形工艺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安全测试平台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99060</wp:posOffset>
                </wp:positionV>
                <wp:extent cx="1257300" cy="295275"/>
                <wp:effectExtent l="5080" t="5715" r="5715" b="5080"/>
                <wp:wrapNone/>
                <wp:docPr id="17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能源汽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558pt;margin-top:7.8pt;width:98.9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能源汽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891540</wp:posOffset>
                </wp:positionV>
                <wp:extent cx="228600" cy="4953000"/>
                <wp:effectExtent l="0" t="0" r="635" b="635"/>
                <wp:wrapNone/>
                <wp:docPr id="18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动力效率，推广轻量化材料，加强安全绿色保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4" fillcolor="white" stroked="f" o:allowincell="f" style="position:absolute;margin-left:540pt;margin-top:70.2pt;width:17.95pt;height:3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动力效率，推广轻量化材料，加强安全绿色保障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6600</wp:posOffset>
                </wp:positionH>
                <wp:positionV relativeFrom="paragraph">
                  <wp:posOffset>2080260</wp:posOffset>
                </wp:positionV>
                <wp:extent cx="1344930" cy="891540"/>
                <wp:effectExtent l="10160" t="5080" r="6985" b="5715"/>
                <wp:wrapNone/>
                <wp:docPr id="19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完善链条、增强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套能力、提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整车市场适应能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blue" stroked="t" o:allowincell="f" style="position:absolute;margin-left:558pt;margin-top:163.8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1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完善链条、增强配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套能力、提高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整车市场适应能力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3268980</wp:posOffset>
                </wp:positionV>
                <wp:extent cx="1344930" cy="891540"/>
                <wp:effectExtent l="10160" t="5080" r="6985" b="5715"/>
                <wp:wrapNone/>
                <wp:docPr id="20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物联网共享制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台、智能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平台系统、网联汽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6" fillcolor="lime" stroked="t" o:allowincell="f" style="position:absolute;margin-left:558pt;margin-top:257.4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82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物联网共享制造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台、智能交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通平台系统、网联汽车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6600</wp:posOffset>
                </wp:positionH>
                <wp:positionV relativeFrom="paragraph">
                  <wp:posOffset>4457700</wp:posOffset>
                </wp:positionV>
                <wp:extent cx="1344930" cy="891540"/>
                <wp:effectExtent l="10160" t="5080" r="6985" b="5715"/>
                <wp:wrapNone/>
                <wp:docPr id="21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6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涂装废气VOC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洁净技术、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池梯度利用和再生利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blue" stroked="t" o:allowincell="f" style="position:absolute;margin-left:558pt;margin-top:351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89"/>
                        <w:jc w:val="both"/>
                        <w:rPr/>
                      </w:pPr>
                      <w:r>
                        <w:rPr>
                          <w:kern w:val="2"/>
                          <w:spacing w:val="-16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涂装废气VOC清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洁净技术、电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池梯度利用和再生利用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01100</wp:posOffset>
                </wp:positionH>
                <wp:positionV relativeFrom="paragraph">
                  <wp:posOffset>891540</wp:posOffset>
                </wp:positionV>
                <wp:extent cx="1344930" cy="891540"/>
                <wp:effectExtent l="10160" t="5080" r="41275" b="5715"/>
                <wp:wrapNone/>
                <wp:docPr id="22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金属、非金属基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、功能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料、新材料性能测试验证平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" fillcolor="lime" stroked="t" o:allowincell="f" style="position:absolute;margin-left:693pt;margin-top:70.2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1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金属、非金属基础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、功能材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料、新材料性能测试验证平台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5080" t="5080" r="5715" b="5715"/>
                <wp:wrapNone/>
                <wp:docPr id="23" name="自选图形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3" fillcolor="white" stroked="t" o:allowincell="f" style="position:absolute;margin-left:684pt;margin-top:7.8pt;width:98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00</wp:posOffset>
                </wp:positionH>
                <wp:positionV relativeFrom="paragraph">
                  <wp:posOffset>891540</wp:posOffset>
                </wp:positionV>
                <wp:extent cx="228600" cy="6339840"/>
                <wp:effectExtent l="0" t="0" r="410845" b="635"/>
                <wp:wrapNone/>
                <wp:docPr id="24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33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础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前沿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柔性、个性、绿色化水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4" fillcolor="white" stroked="f" o:allowincell="f" style="position:absolute;margin-left:675pt;margin-top:70.2pt;width:17.95pt;height:49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础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前沿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柔性、个性、绿色化水平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2080260</wp:posOffset>
                </wp:positionV>
                <wp:extent cx="1344930" cy="891540"/>
                <wp:effectExtent l="10160" t="5080" r="6985" b="5715"/>
                <wp:wrapNone/>
                <wp:docPr id="25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6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1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高性能金属新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4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14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料、化工新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97" w:firstLine="198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6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和先进复合材料，前沿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5" fillcolor="blue" stroked="t" o:allowincell="f" style="position:absolute;margin-left:693pt;margin-top:163.8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86"/>
                        <w:jc w:val="both"/>
                        <w:rPr/>
                      </w:pPr>
                      <w:r>
                        <w:rPr>
                          <w:kern w:val="0"/>
                          <w:spacing w:val="-1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高性能金属新材</w:t>
                      </w:r>
                    </w:p>
                    <w:p>
                      <w:pPr>
                        <w:overflowPunct w:val="false"/>
                        <w:bidi w:val="0"/>
                        <w:ind w:firstLine="364"/>
                        <w:jc w:val="both"/>
                        <w:rPr/>
                      </w:pPr>
                      <w:r>
                        <w:rPr>
                          <w:kern w:val="0"/>
                          <w:spacing w:val="-14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料、化工新材料</w:t>
                      </w:r>
                    </w:p>
                    <w:p>
                      <w:pPr>
                        <w:overflowPunct w:val="false"/>
                        <w:bidi w:val="0"/>
                        <w:ind w:left="197" w:firstLine="198"/>
                        <w:jc w:val="both"/>
                        <w:rPr/>
                      </w:pPr>
                      <w:r>
                        <w:rPr>
                          <w:kern w:val="0"/>
                          <w:spacing w:val="-6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和先进复合材料，前沿材料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01100</wp:posOffset>
                </wp:positionH>
                <wp:positionV relativeFrom="paragraph">
                  <wp:posOffset>3268980</wp:posOffset>
                </wp:positionV>
                <wp:extent cx="1344930" cy="891540"/>
                <wp:effectExtent l="10160" t="5080" r="41275" b="5715"/>
                <wp:wrapNone/>
                <wp:docPr id="26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材料个性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装备、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沿材料自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装备、柔性工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6" fillcolor="lime" stroked="t" o:allowincell="f" style="position:absolute;margin-left:693pt;margin-top:257.4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材料个性化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装备、前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沿材料自动</w:t>
                      </w:r>
                      <w:r>
                        <w:rPr>
                          <w:kern w:val="2"/>
                          <w:sz w:val="21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化装备、柔性工艺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01100</wp:posOffset>
                </wp:positionH>
                <wp:positionV relativeFrom="paragraph">
                  <wp:posOffset>4457700</wp:posOffset>
                </wp:positionV>
                <wp:extent cx="1344930" cy="891540"/>
                <wp:effectExtent l="10160" t="5080" r="6985" b="5715"/>
                <wp:wrapNone/>
                <wp:docPr id="27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轻量化、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合、近终型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型工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" fillcolor="blue" stroked="t" o:allowincell="f" style="position:absolute;margin-left:693pt;margin-top:351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轻量化、复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合、近终型成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型工艺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0</wp:posOffset>
                </wp:positionH>
                <wp:positionV relativeFrom="paragraph">
                  <wp:posOffset>891540</wp:posOffset>
                </wp:positionV>
                <wp:extent cx="1344930" cy="891540"/>
                <wp:effectExtent l="10160" t="5080" r="6985" b="5715"/>
                <wp:wrapNone/>
                <wp:docPr id="28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71" w:hanging="27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能、环保、安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及零部件、废弃物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78" w:hanging="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利用基础工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lime" stroked="t" o:allowincell="f" style="position:absolute;margin-left:828pt;margin-top:70.2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left="371" w:hanging="279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能、环保、安全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及零部件、废弃物综</w:t>
                      </w:r>
                    </w:p>
                    <w:p>
                      <w:pPr>
                        <w:overflowPunct w:val="false"/>
                        <w:bidi w:val="0"/>
                        <w:ind w:left="278" w:hanging="93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合利用基础工艺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013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29" name="自选图形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能环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3" fillcolor="white" stroked="t" o:allowincell="f" style="position:absolute;margin-left:819pt;margin-top:7.8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能环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0</wp:posOffset>
                </wp:positionH>
                <wp:positionV relativeFrom="paragraph">
                  <wp:posOffset>891540</wp:posOffset>
                </wp:positionV>
                <wp:extent cx="228600" cy="4655820"/>
                <wp:effectExtent l="0" t="0" r="1050925" b="635"/>
                <wp:wrapNone/>
                <wp:docPr id="30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65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展高效装备、建设智能绿色制造体系、实施再制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4" fillcolor="white" stroked="f" o:allowincell="f" style="position:absolute;margin-left:810pt;margin-top:70.2pt;width:17.95pt;height:36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展高效装备、建设智能绿色制造体系、实施再制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5600</wp:posOffset>
                </wp:positionH>
                <wp:positionV relativeFrom="paragraph">
                  <wp:posOffset>2080260</wp:posOffset>
                </wp:positionV>
                <wp:extent cx="1344930" cy="891540"/>
                <wp:effectExtent l="10160" t="5080" r="6985" b="5715"/>
                <wp:wrapNone/>
                <wp:docPr id="31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1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效节能、先进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left="420"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、循环利用技术装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5" fillcolor="blue" stroked="t" o:allowincell="f" style="position:absolute;margin-left:828pt;margin-top:163.8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182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效节能、先进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left="420"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保、循环利用技术装备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15600</wp:posOffset>
                </wp:positionH>
                <wp:positionV relativeFrom="paragraph">
                  <wp:posOffset>3268980</wp:posOffset>
                </wp:positionV>
                <wp:extent cx="1344930" cy="891540"/>
                <wp:effectExtent l="10160" t="5080" r="6985" b="5715"/>
                <wp:wrapNone/>
                <wp:docPr id="32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源管理中心、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色数据中心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1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重点用能工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6" fillcolor="lime" stroked="t" o:allowincell="f" style="position:absolute;margin-left:828pt;margin-top:257.4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1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源管理中心、绿</w:t>
                      </w:r>
                    </w:p>
                    <w:p>
                      <w:pPr>
                        <w:overflowPunct w:val="false"/>
                        <w:bidi w:val="0"/>
                        <w:ind w:left="315"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色数据中心、</w:t>
                      </w:r>
                    </w:p>
                    <w:p>
                      <w:pPr>
                        <w:overflowPunct w:val="false"/>
                        <w:bidi w:val="0"/>
                        <w:ind w:left="31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重点用能工序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化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15600</wp:posOffset>
                </wp:positionH>
                <wp:positionV relativeFrom="paragraph">
                  <wp:posOffset>4457700</wp:posOffset>
                </wp:positionV>
                <wp:extent cx="1344930" cy="891540"/>
                <wp:effectExtent l="10160" t="5080" r="6985" b="5715"/>
                <wp:wrapNone/>
                <wp:docPr id="33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节能环保设备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艺推广应用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重点设备再制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" fillcolor="blue" stroked="t" o:allowincell="f" style="position:absolute;margin-left:828pt;margin-top:351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left="10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节能环保设备工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艺推广应用、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重点设备再制造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15800</wp:posOffset>
                </wp:positionH>
                <wp:positionV relativeFrom="paragraph">
                  <wp:posOffset>5646420</wp:posOffset>
                </wp:positionV>
                <wp:extent cx="1344930" cy="891540"/>
                <wp:effectExtent l="10160" t="5080" r="6985" b="5715"/>
                <wp:wrapNone/>
                <wp:docPr id="34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8" fillcolor="white" stroked="t" o:allowincell="f" style="position:absolute;margin-left:954pt;margin-top:444.6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30100</wp:posOffset>
                </wp:positionH>
                <wp:positionV relativeFrom="paragraph">
                  <wp:posOffset>891540</wp:posOffset>
                </wp:positionV>
                <wp:extent cx="1344930" cy="891540"/>
                <wp:effectExtent l="10160" t="5080" r="6985" b="5715"/>
                <wp:wrapNone/>
                <wp:docPr id="35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器械零部件、医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7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础材料、中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过程控制、提取技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2" fillcolor="lime" stroked="t" o:allowincell="f" style="position:absolute;margin-left:963pt;margin-top:70.2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3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器械零部件、医用</w:t>
                      </w:r>
                    </w:p>
                    <w:p>
                      <w:pPr>
                        <w:overflowPunct w:val="false"/>
                        <w:bidi w:val="0"/>
                        <w:ind w:firstLine="372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础材料、中药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过程控制、提取技术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01500</wp:posOffset>
                </wp:positionH>
                <wp:positionV relativeFrom="paragraph">
                  <wp:posOffset>635</wp:posOffset>
                </wp:positionV>
                <wp:extent cx="1600200" cy="495300"/>
                <wp:effectExtent l="5080" t="5080" r="5715" b="5715"/>
                <wp:wrapNone/>
                <wp:docPr id="36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物医药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性能医疗设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3" fillcolor="white" stroked="t" o:allowincell="f" style="position:absolute;margin-left:945pt;margin-top:0pt;width:125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物医药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性能医疗设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01500</wp:posOffset>
                </wp:positionH>
                <wp:positionV relativeFrom="paragraph">
                  <wp:posOffset>891540</wp:posOffset>
                </wp:positionV>
                <wp:extent cx="228600" cy="4754880"/>
                <wp:effectExtent l="0" t="0" r="1691005" b="1270"/>
                <wp:wrapNone/>
                <wp:docPr id="37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754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生物医药、中药和高性能医疗器械细分领域优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fillcolor="white" stroked="f" o:allowincell="f" style="position:absolute;margin-left:945pt;margin-top:70.2pt;width:17.95pt;height:37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生物医药、中药和高性能医疗器械细分领域优势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230100</wp:posOffset>
                </wp:positionH>
                <wp:positionV relativeFrom="paragraph">
                  <wp:posOffset>2080260</wp:posOffset>
                </wp:positionV>
                <wp:extent cx="1344930" cy="891540"/>
                <wp:effectExtent l="10160" t="5080" r="6985" b="5715"/>
                <wp:wrapNone/>
                <wp:docPr id="38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1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现代中药、生物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药、高端特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疗器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5" fillcolor="blue" stroked="t" o:allowincell="f" style="position:absolute;margin-left:963pt;margin-top:163.8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182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现代中药、生物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药、高端特色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疗器械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230100</wp:posOffset>
                </wp:positionH>
                <wp:positionV relativeFrom="paragraph">
                  <wp:posOffset>3268980</wp:posOffset>
                </wp:positionV>
                <wp:extent cx="1344930" cy="891540"/>
                <wp:effectExtent l="10160" t="5080" r="6985" b="5715"/>
                <wp:wrapNone/>
                <wp:docPr id="39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产过程自动化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安全、一致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字化、智能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、便携式器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6" fillcolor="lime" stroked="t" o:allowincell="f" style="position:absolute;margin-left:963pt;margin-top:257.4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82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产过程自动化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ind w:firstLine="455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安全、一致性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字化、智能</w:t>
                      </w:r>
                      <w:r>
                        <w:rPr>
                          <w:kern w:val="2"/>
                          <w:sz w:val="21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化、便携式器械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30100</wp:posOffset>
                </wp:positionH>
                <wp:positionV relativeFrom="paragraph">
                  <wp:posOffset>4457700</wp:posOffset>
                </wp:positionV>
                <wp:extent cx="1344930" cy="891540"/>
                <wp:effectExtent l="10160" t="5080" r="6985" b="5715"/>
                <wp:wrapNone/>
                <wp:docPr id="40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原料药清洁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艺、生产洁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化、废物资源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7" fillcolor="lime" stroked="t" o:allowincell="f" style="position:absolute;margin-left:963pt;margin-top:351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left="10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原料药清洁工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艺、生产洁净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化、废物资源化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5646420</wp:posOffset>
                </wp:positionV>
                <wp:extent cx="4114800" cy="911225"/>
                <wp:effectExtent l="22860" t="5715" r="12700" b="4445"/>
                <wp:wrapNone/>
                <wp:docPr id="41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1160"/>
                        </a:xfrm>
                        <a:custGeom>
                          <a:avLst/>
                          <a:gdLst>
                            <a:gd name="textAreaLeft" fmla="*/ 0 w 2332800"/>
                            <a:gd name="textAreaRight" fmla="*/ 2333160 w 2332800"/>
                            <a:gd name="textAreaTop" fmla="*/ 0 h 516600"/>
                            <a:gd name="textAreaBottom" fmla="*/ 516600 h 51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产品质量。生产保障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高材料、零部件性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3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稳定性、可靠性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质量管控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外销品“同线同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3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质”、全流程质量管控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验检测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量检测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建设，建设技术评价实验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" fillcolor="lime" stroked="t" o:allowincell="f" style="position:absolute;margin-left:441pt;margin-top:444.6pt;width:323.95pt;height:71.7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产品质量。生产保障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高材料、零部件性能、</w:t>
                      </w:r>
                    </w:p>
                    <w:p>
                      <w:pPr>
                        <w:overflowPunct w:val="false"/>
                        <w:bidi w:val="0"/>
                        <w:ind w:firstLine="135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稳定性、可靠性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质量管控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外销品“同线同标</w:t>
                      </w:r>
                    </w:p>
                    <w:p>
                      <w:pPr>
                        <w:overflowPunct w:val="false"/>
                        <w:bidi w:val="0"/>
                        <w:ind w:firstLine="135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质”、全流程质量管控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验检测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量检测体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建设，建设技术评价实验室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72600</wp:posOffset>
                </wp:positionH>
                <wp:positionV relativeFrom="paragraph">
                  <wp:posOffset>5646420</wp:posOffset>
                </wp:positionV>
                <wp:extent cx="4229100" cy="891540"/>
                <wp:effectExtent l="24130" t="5080" r="13335" b="5715"/>
                <wp:wrapNone/>
                <wp:docPr id="42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91720"/>
                        </a:xfrm>
                        <a:custGeom>
                          <a:avLst/>
                          <a:gdLst>
                            <a:gd name="textAreaLeft" fmla="*/ 0 w 2397600"/>
                            <a:gd name="textAreaRight" fmla="*/ 2397960 w 23976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培育知名品牌。品牌战略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品牌形象与市场竞争力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施品牌发展规划，健全品牌管理体系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品牌营销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新商业模式，与大型电商平台对接，营销网络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，扩大市场覆盖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高仓储物流配送效率，改善售后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58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8" fillcolor="lime" stroked="t" o:allowincell="f" style="position:absolute;margin-left:738pt;margin-top:444.6pt;width:332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培育知名品牌。品牌战略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品牌形象与市场竞争力，</w:t>
                      </w:r>
                    </w:p>
                    <w:p>
                      <w:pPr>
                        <w:overflowPunct w:val="false"/>
                        <w:bidi w:val="0"/>
                        <w:ind w:firstLine="153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施品牌发展规划，健全品牌管理体系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品牌营销，</w:t>
                      </w:r>
                    </w:p>
                    <w:p>
                      <w:pPr>
                        <w:overflowPunct w:val="false"/>
                        <w:bidi w:val="0"/>
                        <w:ind w:firstLine="153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新商业模式，与大型电商平台对接，营销网络建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，扩大市场覆盖面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高仓储物流配送效率，改善售后服务</w:t>
                      </w:r>
                    </w:p>
                    <w:p>
                      <w:pPr>
                        <w:overflowPunct w:val="false"/>
                        <w:bidi w:val="0"/>
                        <w:ind w:firstLine="1581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44300</wp:posOffset>
                </wp:positionH>
                <wp:positionV relativeFrom="paragraph">
                  <wp:posOffset>6835140</wp:posOffset>
                </wp:positionV>
                <wp:extent cx="2057400" cy="891540"/>
                <wp:effectExtent l="13335" t="5080" r="8255" b="5715"/>
                <wp:wrapNone/>
                <wp:docPr id="43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9172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总集成总承包。</w:t>
                            </w:r>
                            <w:r>
                              <w:rPr>
                                <w:kern w:val="2"/>
                                <w:spacing w:val="-1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供专业化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化、集成化系统解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方案。培育系统解决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供应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1" fillcolor="blue" stroked="t" o:allowincell="f" style="position:absolute;margin-left:909pt;margin-top:538.2pt;width:161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310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总集成总承包。</w:t>
                      </w:r>
                      <w:r>
                        <w:rPr>
                          <w:kern w:val="2"/>
                          <w:spacing w:val="-1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供专业化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化、集成化系统解决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方案。培育系统解决方案</w:t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供应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6835140</wp:posOffset>
                </wp:positionV>
                <wp:extent cx="2400300" cy="891540"/>
                <wp:effectExtent l="14605" t="5080" r="8255" b="5715"/>
                <wp:wrapNone/>
                <wp:docPr id="44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172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服务外包。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研发设计、采购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运输、仓储等环节开展专业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外包服务，深化产业分工，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进产业链持续优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2" fillcolor="blue" stroked="t" o:allowincell="f" style="position:absolute;margin-left:603pt;margin-top:538.2pt;width:188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81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服务外包。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研发设计、采购、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运输、仓储等环节开展专业化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外包服务，深化产业分工，促</w:t>
                      </w:r>
                    </w:p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进产业链持续优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00</wp:posOffset>
                </wp:positionH>
                <wp:positionV relativeFrom="paragraph">
                  <wp:posOffset>6835140</wp:posOffset>
                </wp:positionV>
                <wp:extent cx="2171700" cy="891540"/>
                <wp:effectExtent l="13335" t="5080" r="8255" b="5715"/>
                <wp:wrapNone/>
                <wp:docPr id="45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720"/>
                        </a:xfrm>
                        <a:custGeom>
                          <a:avLst/>
                          <a:gdLst>
                            <a:gd name="textAreaLeft" fmla="*/ 0 w 1231200"/>
                            <a:gd name="textAreaRight" fmla="*/ 1231560 w 12312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6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生命周期管理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研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设计、生产制造、维护管理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5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再制造回收处置能力，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6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施全生命周期管理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管理服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3" fillcolor="blue" stroked="t" o:allowincell="f" style="position:absolute;margin-left:765pt;margin-top:538.2pt;width:170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66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生命周期管理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研发</w:t>
                      </w:r>
                    </w:p>
                    <w:p>
                      <w:pPr>
                        <w:overflowPunct w:val="false"/>
                        <w:bidi w:val="0"/>
                        <w:ind w:firstLine="26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设计、生产制造、维护管理、</w:t>
                      </w:r>
                    </w:p>
                    <w:p>
                      <w:pPr>
                        <w:overflowPunct w:val="false"/>
                        <w:bidi w:val="0"/>
                        <w:ind w:firstLine="265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再制造回收处置能力，实</w:t>
                      </w:r>
                    </w:p>
                    <w:p>
                      <w:pPr>
                        <w:overflowPunct w:val="false"/>
                        <w:bidi w:val="0"/>
                        <w:ind w:firstLine="265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施全生命周期管理服务</w:t>
                      </w:r>
                    </w:p>
                    <w:p>
                      <w:pPr>
                        <w:overflowPunct w:val="false"/>
                        <w:bidi w:val="0"/>
                        <w:ind w:firstLine="27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管理服务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6835140</wp:posOffset>
                </wp:positionV>
                <wp:extent cx="2400300" cy="891540"/>
                <wp:effectExtent l="14605" t="5080" r="8255" b="5715"/>
                <wp:wrapNone/>
                <wp:docPr id="46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1720"/>
                        </a:xfrm>
                        <a:custGeom>
                          <a:avLst/>
                          <a:gdLst>
                            <a:gd name="textAreaLeft" fmla="*/ 0 w 1360800"/>
                            <a:gd name="textAreaRight" fmla="*/ 1360800 w 13608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网络化协同制造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设网络化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造系统，实现信息系统对接，提升产业链工作效率和企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间协同制造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4" fillcolor="blue" stroked="t" o:allowincell="f" style="position:absolute;margin-left:441pt;margin-top:538.2pt;width:188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69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网络化协同制造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建设网络化制</w:t>
                      </w:r>
                    </w:p>
                    <w:p>
                      <w:pPr>
                        <w:overflowPunct w:val="false"/>
                        <w:bidi w:val="0"/>
                        <w:ind w:left="84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造系统，实现信息系统对接，提升产业链工作效率和企业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间协同制造能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891540</wp:posOffset>
                </wp:positionV>
                <wp:extent cx="1344930" cy="891540"/>
                <wp:effectExtent l="10160" t="5080" r="6985" b="5715"/>
                <wp:wrapNone/>
                <wp:docPr id="47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控机床、机器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核心零部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备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密成型工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lime" stroked="t" o:allowincell="f" style="position:absolute;margin-left:288pt;margin-top:70.2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93"/>
                        <w:jc w:val="both"/>
                        <w:rPr/>
                      </w:pPr>
                      <w:r>
                        <w:rPr>
                          <w:kern w:val="2"/>
                          <w:spacing w:val="-1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控机床、机器人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核心零部件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备材料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密成型工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371600" cy="295275"/>
                <wp:effectExtent l="5080" t="5715" r="5715" b="5080"/>
                <wp:wrapNone/>
                <wp:docPr id="48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端装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fillcolor="white" stroked="t" o:allowincell="f" style="position:absolute;margin-left:279pt;margin-top:7.8pt;width:107.9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端装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228600" cy="4358640"/>
                <wp:effectExtent l="0" t="0" r="897890" b="635"/>
                <wp:wrapNone/>
                <wp:docPr id="49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5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牢零部件基础、提升成套装备、支撑智能制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fillcolor="white" stroked="f" o:allowincell="f" style="position:absolute;margin-left:270pt;margin-top:78pt;width:17.95pt;height:3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牢零部件基础、提升成套装备、支撑智能制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080260</wp:posOffset>
                </wp:positionV>
                <wp:extent cx="1344930" cy="891540"/>
                <wp:effectExtent l="10160" t="5080" r="6985" b="5715"/>
                <wp:wrapNone/>
                <wp:docPr id="50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升重大成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备、布局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气轮机、3D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印等先导装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blue" stroked="t" o:allowincell="f" style="position:absolute;margin-left:288pt;margin-top:163.8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提升重大成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备、布局燃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气轮机、3D</w:t>
                      </w:r>
                      <w:r>
                        <w:rPr>
                          <w:kern w:val="2"/>
                          <w:sz w:val="21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印等先导装备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3268980</wp:posOffset>
                </wp:positionV>
                <wp:extent cx="1344930" cy="891540"/>
                <wp:effectExtent l="10160" t="5080" r="6985" b="5715"/>
                <wp:wrapNone/>
                <wp:docPr id="51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突出感知、控制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决策、执行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展6类智能制造支撑装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lime" stroked="t" o:allowincell="f" style="position:absolute;margin-left:288pt;margin-top:257.4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突出感知、控制、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决策、执行，</w:t>
                      </w:r>
                    </w:p>
                    <w:p>
                      <w:pPr>
                        <w:overflowPunct w:val="false"/>
                        <w:bidi w:val="0"/>
                        <w:ind w:left="105"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展6类智能制造支撑装备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4457700</wp:posOffset>
                </wp:positionV>
                <wp:extent cx="1344930" cy="891540"/>
                <wp:effectExtent l="10160" t="5080" r="6985" b="5715"/>
                <wp:wrapNone/>
                <wp:docPr id="52" name="自选图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铸造、焊接、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属加工领域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洁绿色工艺，无废弃物制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" fillcolor="blue" stroked="t" o:allowincell="f" style="position:absolute;margin-left:288pt;margin-top:351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left="105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铸造、焊接、金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属加工领域清</w:t>
                      </w:r>
                    </w:p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洁绿色工艺，无废弃物制造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188720</wp:posOffset>
                </wp:positionV>
                <wp:extent cx="228600" cy="4259580"/>
                <wp:effectExtent l="0" t="0" r="635" b="635"/>
                <wp:wrapNone/>
                <wp:docPr id="5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25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基础芯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软件和平台支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展屏芯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f" o:allowincell="f" style="position:absolute;margin-left:126pt;margin-top:93.6pt;width:17.95pt;height:335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基础芯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软件和平台支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展屏芯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891540</wp:posOffset>
                </wp:positionV>
                <wp:extent cx="1344930" cy="891540"/>
                <wp:effectExtent l="10160" t="5080" r="6985" b="5715"/>
                <wp:wrapNone/>
                <wp:docPr id="5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集成电路、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元器件、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电子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超精密工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lime" stroked="t" o:allowincell="f" style="position:absolute;margin-left:153pt;margin-top:70.2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集成电路、新型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元器件、新型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电子材料</w:t>
                      </w:r>
                    </w:p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超精密工艺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55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新一代电子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144pt;margin-top:7.8pt;width:107.9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新一代电子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2080260</wp:posOffset>
                </wp:positionV>
                <wp:extent cx="1344930" cy="891540"/>
                <wp:effectExtent l="10160" t="5080" r="6985" b="5715"/>
                <wp:wrapNone/>
                <wp:docPr id="56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构建屏芯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产业新生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blue" stroked="t" o:allowincell="f" style="position:absolute;margin-left:153pt;margin-top:163.8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构建屏芯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产业新生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系统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3268980</wp:posOffset>
                </wp:positionV>
                <wp:extent cx="1344930" cy="891540"/>
                <wp:effectExtent l="10160" t="5080" r="6985" b="5715"/>
                <wp:wrapNone/>
                <wp:docPr id="5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制造数据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软件、平台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lime" stroked="t" o:allowincell="f" style="position:absolute;margin-left:153pt;margin-top:257.4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制造数据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软件、平台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撑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344930" cy="891540"/>
                <wp:effectExtent l="10160" t="5080" r="6985" b="5715"/>
                <wp:wrapNone/>
                <wp:docPr id="5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891720"/>
                        </a:xfrm>
                        <a:custGeom>
                          <a:avLst/>
                          <a:gdLst>
                            <a:gd name="textAreaLeft" fmla="*/ 0 w 762480"/>
                            <a:gd name="textAreaRight" fmla="*/ 762840 w 7624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工艺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电子废液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、废弃产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spacing w:val="-1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拆解资源化利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blue" stroked="t" o:allowincell="f" style="position:absolute;margin-left:153pt;margin-top:351pt;width:105.8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工艺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电子废液减</w:t>
                      </w:r>
                    </w:p>
                    <w:p>
                      <w:pPr>
                        <w:overflowPunct w:val="false"/>
                        <w:bidi w:val="0"/>
                        <w:ind w:left="21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、废弃产品</w:t>
                      </w:r>
                      <w:r>
                        <w:rPr>
                          <w:kern w:val="2"/>
                          <w:sz w:val="21"/>
                          <w:szCs w:val="24"/>
                          <w:spacing w:val="-1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拆解资源化利用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892175</wp:posOffset>
                </wp:positionV>
                <wp:extent cx="800735" cy="891540"/>
                <wp:effectExtent l="5715" t="5080" r="5715" b="5715"/>
                <wp:wrapNone/>
                <wp:docPr id="5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91720"/>
                        </a:xfrm>
                        <a:custGeom>
                          <a:avLst/>
                          <a:gdLst>
                            <a:gd name="textAreaLeft" fmla="*/ 0 w 453960"/>
                            <a:gd name="textAreaRight" fmla="*/ 454320 w 45396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零部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0" fillcolor="lime" stroked="t" o:allowincell="f" style="position:absolute;margin-left:63pt;margin-top:70.25pt;width:63pt;height:70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零部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台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6695</wp:posOffset>
                </wp:positionH>
                <wp:positionV relativeFrom="paragraph">
                  <wp:posOffset>889635</wp:posOffset>
                </wp:positionV>
                <wp:extent cx="571500" cy="891540"/>
                <wp:effectExtent l="5080" t="5080" r="5715" b="5715"/>
                <wp:wrapNone/>
                <wp:docPr id="60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flowChartProcess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强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lime" stroked="t" o:allowincell="f" style="position:absolute;margin-left:17.85pt;margin-top:70.05pt;width:44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强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695</wp:posOffset>
                </wp:positionH>
                <wp:positionV relativeFrom="paragraph">
                  <wp:posOffset>2080260</wp:posOffset>
                </wp:positionV>
                <wp:extent cx="571500" cy="891540"/>
                <wp:effectExtent l="5080" t="5080" r="5715" b="5715"/>
                <wp:wrapNone/>
                <wp:docPr id="6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flowChartProcess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blue" stroked="t" o:allowincell="f" style="position:absolute;margin-left:17.85pt;margin-top:163.8pt;width:44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080260</wp:posOffset>
                </wp:positionV>
                <wp:extent cx="800735" cy="891540"/>
                <wp:effectExtent l="5715" t="5080" r="398145" b="5715"/>
                <wp:wrapNone/>
                <wp:docPr id="6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91720"/>
                        </a:xfrm>
                        <a:custGeom>
                          <a:avLst/>
                          <a:gdLst>
                            <a:gd name="textAreaLeft" fmla="*/ 0 w 453960"/>
                            <a:gd name="textAreaRight" fmla="*/ 454320 w 45396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高端转型、布局重大装备产品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blue" stroked="t" o:allowincell="f" style="position:absolute;margin-left:63pt;margin-top:163.8pt;width:63pt;height:70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高端转型、布局重大装备产品品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695</wp:posOffset>
                </wp:positionH>
                <wp:positionV relativeFrom="paragraph">
                  <wp:posOffset>3268980</wp:posOffset>
                </wp:positionV>
                <wp:extent cx="571500" cy="891540"/>
                <wp:effectExtent l="5080" t="5080" r="5715" b="5715"/>
                <wp:wrapNone/>
                <wp:docPr id="63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flowChartProcess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lime" stroked="t" o:allowincell="f" style="position:absolute;margin-left:17.85pt;margin-top:257.4pt;width:44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3268980</wp:posOffset>
                </wp:positionV>
                <wp:extent cx="800735" cy="891540"/>
                <wp:effectExtent l="5715" t="5080" r="5715" b="5715"/>
                <wp:wrapNone/>
                <wp:docPr id="64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91720"/>
                        </a:xfrm>
                        <a:custGeom>
                          <a:avLst/>
                          <a:gdLst>
                            <a:gd name="textAreaLeft" fmla="*/ 0 w 453960"/>
                            <a:gd name="textAreaRight" fmla="*/ 454320 w 45396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互联网+制造，点线面布局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lime" stroked="t" o:allowincell="f" style="position:absolute;margin-left:63pt;margin-top:257.4pt;width:63pt;height:70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互联网+制造，点线面布局</w:t>
                        <w:br/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4457700</wp:posOffset>
                </wp:positionV>
                <wp:extent cx="571500" cy="891540"/>
                <wp:effectExtent l="5080" t="5080" r="5715" b="5715"/>
                <wp:wrapNone/>
                <wp:docPr id="6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flowChartProcess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blue" stroked="t" o:allowincell="f" style="position:absolute;margin-left:17.85pt;margin-top:351pt;width:44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800735" cy="891540"/>
                <wp:effectExtent l="5715" t="5080" r="558165" b="5715"/>
                <wp:wrapNone/>
                <wp:docPr id="66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91720"/>
                        </a:xfrm>
                        <a:custGeom>
                          <a:avLst/>
                          <a:gdLst>
                            <a:gd name="textAreaLeft" fmla="*/ 0 w 453960"/>
                            <a:gd name="textAreaRight" fmla="*/ 454320 w 45396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产品、绿色工厂、绿色经济布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blue" stroked="t" o:allowincell="f" style="position:absolute;margin-left:63pt;margin-top:351pt;width:63pt;height:70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产品、绿色工厂、绿色经济布局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695</wp:posOffset>
                </wp:positionH>
                <wp:positionV relativeFrom="paragraph">
                  <wp:posOffset>5646420</wp:posOffset>
                </wp:positionV>
                <wp:extent cx="571500" cy="891540"/>
                <wp:effectExtent l="5080" t="5080" r="5715" b="5715"/>
                <wp:wrapNone/>
                <wp:docPr id="6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flowChartProcess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精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lime" stroked="t" o:allowincell="f" style="position:absolute;margin-left:17.85pt;margin-top:444.6pt;width:44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精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5646420</wp:posOffset>
                </wp:positionV>
                <wp:extent cx="800735" cy="891540"/>
                <wp:effectExtent l="5715" t="5080" r="558165" b="5715"/>
                <wp:wrapNone/>
                <wp:docPr id="68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91720"/>
                        </a:xfrm>
                        <a:custGeom>
                          <a:avLst/>
                          <a:gdLst>
                            <a:gd name="textAreaLeft" fmla="*/ 0 w 453960"/>
                            <a:gd name="textAreaRight" fmla="*/ 454320 w 45396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丰富品种、提升品质、培育品牌布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lime" stroked="t" o:allowincell="f" style="position:absolute;margin-left:63pt;margin-top:444.6pt;width:63pt;height:70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丰富品种、提升品质、培育品牌布局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6695</wp:posOffset>
                </wp:positionH>
                <wp:positionV relativeFrom="paragraph">
                  <wp:posOffset>6835140</wp:posOffset>
                </wp:positionV>
                <wp:extent cx="571500" cy="891540"/>
                <wp:effectExtent l="5080" t="5080" r="5715" b="5715"/>
                <wp:wrapNone/>
                <wp:docPr id="69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91720"/>
                        </a:xfrm>
                        <a:prstGeom prst="flowChartProcess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型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造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blue" stroked="t" o:allowincell="f" style="position:absolute;margin-left:17.85pt;margin-top:538.2pt;width:44.95pt;height: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服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型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造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程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891540"/>
                <wp:effectExtent l="23495" t="5080" r="24130" b="6350"/>
                <wp:wrapNone/>
                <wp:docPr id="70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91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重大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工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97" fillcolor="blue" stroked="t" o:allowincell="f" style="position:absolute;margin-left:0pt;margin-top:0pt;width:80.95pt;height:70.1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重大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工程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5646420</wp:posOffset>
                </wp:positionV>
                <wp:extent cx="4343400" cy="891540"/>
                <wp:effectExtent l="24765" t="5080" r="13335" b="212090"/>
                <wp:wrapNone/>
                <wp:docPr id="7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91720"/>
                        </a:xfrm>
                        <a:custGeom>
                          <a:avLst/>
                          <a:gdLst>
                            <a:gd name="textAreaLeft" fmla="*/ 0 w 2462400"/>
                            <a:gd name="textAreaRight" fmla="*/ 2462760 w 24624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丰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spacing w:val="-1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富产品品种。高端产品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聚焦高端、个性、功能，发展中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端产品。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智能产品，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发展智能家电、智能终端、智能照明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spacing w:val="-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虚拟现实、智能可穿戴、人工智能、服务机器人、智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传感等智能产品。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绿色产品，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养生保健、康复、健身、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老、绿色安全食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养生保健、康复、健身、绿色安全食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lime" stroked="t" o:allowincell="f" style="position:absolute;margin-left:126pt;margin-top:444.6pt;width:341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丰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spacing w:val="-1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富产品品种。高端产品，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聚焦高端、个性、功能，发展中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端产品。</w:t>
                      </w:r>
                      <w:r>
                        <w:rPr>
                          <w:sz w:val="18"/>
                          <w:kern w:val="2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智能产品，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发展智能家电、智能终端、智能照明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18"/>
                          <w:kern w:val="2"/>
                          <w:szCs w:val="18"/>
                          <w:spacing w:val="-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虚拟现实、智能可穿戴、人工智能、服务机器人、智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传感等智能产品。</w:t>
                      </w:r>
                      <w:r>
                        <w:rPr>
                          <w:sz w:val="18"/>
                          <w:kern w:val="2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绿色产品，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养生保健、康复、健身、养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老、绿色安全食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养生保健、康复、健身、绿色安全食品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6835140</wp:posOffset>
                </wp:positionV>
                <wp:extent cx="2286000" cy="891540"/>
                <wp:effectExtent l="13970" t="5080" r="8255" b="5715"/>
                <wp:wrapNone/>
                <wp:docPr id="72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91720"/>
                        </a:xfrm>
                        <a:custGeom>
                          <a:avLst/>
                          <a:gdLst>
                            <a:gd name="textAreaLeft" fmla="*/ 0 w 1296000"/>
                            <a:gd name="textAreaRight" fmla="*/ 1296000 w 129600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性化定制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建设体验中心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线设计中心等，发展定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0" w:first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台和柔性生产系统，形成定制化产业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0" fillcolor="blue" stroked="t" o:allowincell="f" style="position:absolute;margin-left:288pt;margin-top:538.2pt;width:179.95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性化定制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建设体验中心、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线设计中心等，发展定制</w:t>
                      </w:r>
                    </w:p>
                    <w:p>
                      <w:pPr>
                        <w:overflowPunct w:val="false"/>
                        <w:bidi w:val="0"/>
                        <w:ind w:left="420" w:firstLine="27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台和柔性生产系统，形成定制化产业链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8295</wp:posOffset>
                </wp:positionH>
                <wp:positionV relativeFrom="paragraph">
                  <wp:posOffset>6835140</wp:posOffset>
                </wp:positionV>
                <wp:extent cx="2287905" cy="891540"/>
                <wp:effectExtent l="14605" t="5080" r="8255" b="5715"/>
                <wp:wrapNone/>
                <wp:docPr id="7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891720"/>
                        </a:xfrm>
                        <a:custGeom>
                          <a:avLst/>
                          <a:gdLst>
                            <a:gd name="textAreaLeft" fmla="*/ 0 w 1297080"/>
                            <a:gd name="textAreaRight" fmla="*/ 1297440 w 129708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6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创新设计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围绕产品、工艺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服务等设计领域，创新用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参与、网络协同、云设计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计服务模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blue" stroked="t" o:allowincell="f" style="position:absolute;margin-left:125.85pt;margin-top:538.2pt;width:180.1pt;height:70.15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ind w:firstLine="269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创新设计。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围绕产品、工艺、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服务等设计领域，创新用户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参与、网络协同、云设计等</w:t>
                      </w:r>
                    </w:p>
                    <w:p>
                      <w:pPr>
                        <w:overflowPunct w:val="false"/>
                        <w:bidi w:val="0"/>
                        <w:ind w:firstLine="27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计服务模式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6835140</wp:posOffset>
                </wp:positionV>
                <wp:extent cx="800735" cy="891540"/>
                <wp:effectExtent l="5715" t="5080" r="160020" b="5715"/>
                <wp:wrapNone/>
                <wp:docPr id="74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891720"/>
                        </a:xfrm>
                        <a:custGeom>
                          <a:avLst/>
                          <a:gdLst>
                            <a:gd name="textAreaLeft" fmla="*/ 0 w 453960"/>
                            <a:gd name="textAreaRight" fmla="*/ 454320 w 453960"/>
                            <a:gd name="textAreaTop" fmla="*/ 0 h 505440"/>
                            <a:gd name="textAreaBottom" fmla="*/ 50580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造+服务转型、产品+服务转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3" fillcolor="blue" stroked="t" o:allowincell="f" style="position:absolute;margin-left:63pt;margin-top:538.2pt;width:63pt;height:70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造+服务转型、产品+服务转变</w:t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</w:t>
      </w:r>
    </w:p>
    <w:sectPr>
      <w:footerReference w:type="default" r:id="rId2"/>
      <w:type w:val="nextPage"/>
      <w:pgSz w:orient="landscape" w:w="23811" w:h="16838"/>
      <w:pgMar w:left="1021" w:right="737" w:gutter="0" w:header="0" w:top="1134" w:footer="992" w:bottom="119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7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5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4:00Z</dcterms:created>
  <dc:creator>崔益群</dc:creator>
  <dc:description/>
  <cp:keywords/>
  <dc:language>en-US</dc:language>
  <cp:lastModifiedBy>文印人员</cp:lastModifiedBy>
  <cp:lastPrinted>2017-06-06T16:38:00Z</cp:lastPrinted>
  <dcterms:modified xsi:type="dcterms:W3CDTF">2017-06-06T08:38:00Z</dcterms:modified>
  <cp:revision>4</cp:revision>
  <dc:subject/>
  <dc:title>安徽省技术改造产业—工程关联度图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